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6610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619131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30422460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